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OCUMENTARY REQUIREMENTS</w:t>
      </w:r>
    </w:p>
    <w:p>
      <w:pPr>
        <w:pStyle w:val="Normal"/>
        <w:ind w:left="720" w:hanging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)</w:t>
        <w:tab/>
        <w:t>Copies of the balance sheet for the last 2 financial years (Copies of annual balance sheet to be submitted every year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2)</w:t>
        <w:tab/>
        <w:t>Copy of latest share holding pattern including list of all those holding more than 5% in the share capital of the company, duly certified by the company secretary / whole time director / MD. (Copy of updated shareholding pattern to be submitted every year.) (Format Attached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)</w:t>
        <w:tab/>
        <w:t xml:space="preserve">Photograph, POI, POA, PAN and DIN numbers of whole time directors/two directors in charge of day to day operations. (Format Attached)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4)</w:t>
        <w:tab/>
        <w:t>Photograph, POI, POA, PAN of individual promoters holding control - either directly or indirectly. (Format Attached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5)</w:t>
        <w:tab/>
        <w:t>Copies of the Memorandum and Articles of Association and certificate of incorporation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6)</w:t>
        <w:tab/>
        <w:t>Copy of the Board Resolution for investment in securities market. (Format Attached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7)</w:t>
        <w:tab/>
        <w:t>Authorised signatories list with specimen signatures. (format Attached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)</w:t>
      </w:r>
      <w:r>
        <w:rPr/>
        <w:tab/>
      </w:r>
      <w:r>
        <w:rPr>
          <w:b/>
        </w:rPr>
        <w:t>Copy of PAN Card duly signed by the Constitu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)</w:t>
        <w:tab/>
        <w:t xml:space="preserve">Address Proof duly signed by the Constituent (Latest) </w:t>
      </w:r>
    </w:p>
    <w:p>
      <w:pPr>
        <w:pStyle w:val="Normal"/>
        <w:ind w:left="720" w:firstLine="60"/>
        <w:rPr/>
      </w:pPr>
      <w:r>
        <w:rPr/>
        <w:t>(If bank Passbook is given as Address Proof kindly also attached lastest transaction record from the passbook.)</w:t>
      </w:r>
    </w:p>
    <w:p>
      <w:pPr>
        <w:pStyle w:val="Normal"/>
        <w:ind w:left="720" w:firstLine="6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0)</w:t>
        <w:tab/>
        <w:t>Proof of Bank Accounts through which transactions will generally be routed</w:t>
      </w:r>
    </w:p>
    <w:p>
      <w:pPr>
        <w:pStyle w:val="Normal"/>
        <w:ind w:left="720" w:firstLine="60"/>
        <w:rPr/>
      </w:pPr>
      <w:r>
        <w:rPr/>
        <w:t>(Duly signed by the Constituent. Name of the Constituent &amp; Account Number should be Printed on the Bank Pass Book / Statement.)</w:t>
      </w:r>
    </w:p>
    <w:p>
      <w:pPr>
        <w:pStyle w:val="Normal"/>
        <w:ind w:left="720" w:firstLine="60"/>
        <w:rPr/>
      </w:pPr>
      <w:r>
        <w:rPr/>
        <w:t>(Copy of cancelled Cheque containing preprinted name of the client and IFSC Code. In Case the cancelled cheque does not contain the name of the client and / or IFSC Code, extra documentary proof from the bank for the same to be submitted.)</w:t>
      </w:r>
    </w:p>
    <w:p>
      <w:pPr>
        <w:pStyle w:val="Normal"/>
        <w:ind w:left="720" w:firstLine="6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1)</w:t>
        <w:tab/>
        <w:t>Depository Accounts through which transactions will generally be routed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(Duly signed by the Constituent)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(Demat Master issued by the DP bearing DP Stamp / Recent holding statement containing the name of the client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2)</w:t>
        <w:tab/>
        <w:t>Corporate Identification Number (CIN No. Proof) of Company.</w:t>
      </w:r>
    </w:p>
    <w:p>
      <w:pPr>
        <w:pStyle w:val="Normal"/>
        <w:ind w:left="720" w:hanging="720"/>
        <w:rPr/>
      </w:pPr>
      <w:r>
        <w:rPr>
          <w:b/>
        </w:rPr>
        <w:t>13)</w:t>
        <w:tab/>
        <w:t>Copy of the Board Resolution for CDSL. (Format Attached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4)</w:t>
        <w:tab/>
        <w:t>Copy of the Board Resolution for KRA. (Format Attached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40:00Z</dcterms:created>
  <dc:creator>user</dc:creator>
  <dc:description/>
  <cp:keywords/>
  <dc:language>en-US</dc:language>
  <cp:lastModifiedBy>ADMIN</cp:lastModifiedBy>
  <dcterms:modified xsi:type="dcterms:W3CDTF">2023-08-10T09:25:00Z</dcterms:modified>
  <cp:revision>15</cp:revision>
  <dc:subject/>
  <dc:title/>
</cp:coreProperties>
</file>